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  <w:t>Historical Fiction Chart</w:t>
      </w:r>
      <w:r>
        <w:rPr>
          <w:rFonts w:cs="Arial Narrow" w:ascii="Arial Narrow" w:hAnsi="Arial Narrow"/>
          <w:sz w:val="32"/>
          <w:szCs w:val="32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i/>
          <w:sz w:val="28"/>
          <w:szCs w:val="28"/>
          <w:lang w:val="en-US"/>
        </w:rPr>
        <w:t>Instructions:</w:t>
      </w:r>
      <w:r>
        <w:rPr>
          <w:rFonts w:cs="Arial Narrow" w:ascii="Arial Narrow" w:hAnsi="Arial Narrow"/>
          <w:i/>
          <w:sz w:val="28"/>
          <w:szCs w:val="28"/>
          <w:lang w:val="en-US"/>
        </w:rPr>
        <w:t xml:space="preserve"> In the following exercise, you must provide all the information asked in relation to the reading of a work of historical fiction</w:t>
      </w:r>
      <w:r>
        <w:rPr/>
        <w:t>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184"/>
        <w:gridCol w:w="518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Title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44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Author / year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44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protagonist(s)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Setting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the Exposition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Rising Action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  <w:lang w:val="en-US"/>
              </w:rPr>
              <w:t>Setting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  <w:t>Situation: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  <w:lang w:val="en-US"/>
              </w:rPr>
              <w:t>Conflict or problem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Climax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Falling Action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Resolution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3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28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36"/>
                <w:lang w:val="en-US"/>
              </w:rPr>
              <w:t>Criteria for evaluating the historical fiction: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44"/>
                <w:lang w:val="en-US"/>
              </w:rPr>
              <w:t>Details from the movie to support your evalu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28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36"/>
                <w:lang w:val="en-US"/>
              </w:rPr>
              <w:t>Settin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8"/>
                <w:lang w:val="en-US"/>
              </w:rPr>
              <w:t xml:space="preserve">Location real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8"/>
                <w:lang w:val="en-US"/>
              </w:rPr>
              <w:t>Location accurat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8"/>
                <w:lang w:val="en-US"/>
              </w:rPr>
              <w:t>Time period specific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8"/>
                <w:lang w:val="en-US"/>
              </w:rPr>
              <w:t>Time period accurat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8"/>
                <w:lang w:val="en-US"/>
              </w:rPr>
              <w:t>Is it remote from present (at least 50+ years ago)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44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28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36"/>
                <w:lang w:val="en-US"/>
              </w:rPr>
              <w:t>Character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8"/>
                <w:lang w:val="en-US"/>
              </w:rPr>
              <w:t xml:space="preserve">Real figures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8"/>
                <w:lang w:val="en-US"/>
              </w:rPr>
              <w:t>Famous or important real figure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8"/>
                <w:lang w:val="en-US"/>
              </w:rPr>
              <w:t>Figures live in setting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8"/>
                <w:lang w:val="en-US"/>
              </w:rPr>
              <w:t>Facts about historical figures are verifiable and accurat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8"/>
                <w:lang w:val="en-US"/>
              </w:rPr>
              <w:t>Fictional characters behave appropriate for period?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36"/>
                <w:lang w:val="en-US"/>
              </w:rPr>
              <w:t>Plo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8"/>
                <w:lang w:val="en-US"/>
              </w:rPr>
              <w:t xml:space="preserve">Real events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8"/>
                <w:lang w:val="en-US"/>
              </w:rPr>
              <w:t>Plausible event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8"/>
                <w:lang w:val="en-US"/>
              </w:rPr>
              <w:t>Central conflict – real or fictional?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the For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52"/>
                <w:szCs w:val="52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 Narrow" w:ascii="Arial Narrow" w:hAnsi="Arial Narrow"/>
        <w:b/>
        <w:i/>
        <w:sz w:val="24"/>
        <w:szCs w:val="24"/>
        <w:lang w:val="en-US"/>
      </w:rPr>
      <w:t>Name: _______________________________________________________  Date: 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s-PR"/>
    </w:rPr>
  </w:style>
  <w:style w:type="character" w:styleId="FooterChar">
    <w:name w:val="Footer Char"/>
    <w:qFormat/>
    <w:rPr>
      <w:lang w:val="es-P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10:00Z</dcterms:created>
  <dc:creator>oauger</dc:creator>
  <dc:description/>
  <dc:language>en-US</dc:language>
  <cp:lastModifiedBy>Sally A. Everson</cp:lastModifiedBy>
  <cp:lastPrinted>2009-10-28T14:52:00Z</cp:lastPrinted>
  <dcterms:modified xsi:type="dcterms:W3CDTF">2013-03-12T01:10:00Z</dcterms:modified>
  <cp:revision>2</cp:revision>
  <dc:subject/>
  <dc:title/>
</cp:coreProperties>
</file>